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4200"/>
        <w:gridCol w:w="31"/>
        <w:gridCol w:w="851"/>
        <w:gridCol w:w="4394"/>
      </w:tblGrid>
      <w:tr>
        <w:trPr>
          <w:cantSplit w:val="true"/>
        </w:trPr>
        <w:tc>
          <w:tcPr>
            <w:tcW w:w="3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-781050</wp:posOffset>
                      </wp:positionH>
                      <wp:positionV relativeFrom="page">
                        <wp:posOffset>-220345</wp:posOffset>
                      </wp:positionV>
                      <wp:extent cx="7046595" cy="10243820"/>
                      <wp:effectExtent l="13335" t="14605" r="14605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46640" cy="10243800"/>
                                <a:chOff x="0" y="0"/>
                                <a:chExt cx="7046640" cy="10243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052520"/>
                                  <a:ext cx="186840" cy="618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40" y="930960"/>
                                    <a:ext cx="182160" cy="525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74760" y="2664720"/>
                                    <a:ext cx="935280" cy="185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pacing w:val="-18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Взам. і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73320" y="1769760"/>
                                    <a:ext cx="935280" cy="185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pacing w:val="-10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Інв. № дубл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04720" y="506160"/>
                                    <a:ext cx="1197720" cy="185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 xml:space="preserve">   Підп. та дат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04720" y="3546720"/>
                                    <a:ext cx="1197720" cy="185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 xml:space="preserve">   Підп. та дат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73320" y="4875840"/>
                                    <a:ext cx="935280" cy="185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pacing w:val="-6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 xml:space="preserve">Інв. №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pacing w:val="-6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bidi="ar-SA" w:val="uk-UA"/>
                                        </w:rPr>
                                        <w:t>ориг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pacing w:val="-6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bidi="ar-SA" w:val="ru-RU"/>
                                        </w:rPr>
                                        <w:t>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39920" y="0"/>
                                  <a:ext cx="6606720" cy="1024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4984200"/>
                                  <a:ext cx="437400" cy="5259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8064360"/>
                                  <a:ext cx="437400" cy="126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6254640"/>
                                  <a:ext cx="437400" cy="90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01.25pt;margin-top:-17.35pt;width:594.55pt;height:806.6pt" coordorigin="-2025,-347" coordsize="11891,16132">
                      <v:group id="shape_0" style="position:absolute;left:-2025;top:6831;width:1886;height:8952">
                        <v:rect id="shape_0" stroked="t" o:allowincell="t" style="position:absolute;left:-1228;top:7501;width:286;height:8281;mso-wrap-style:none;v-text-anchor:middle;mso-position-horizontal-relative:page;mso-position-vertical-relative:page">
                          <v:fill o:detectmouseclick="t" on="false"/>
                          <v:stroke color="black" weight="2844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-1820;top:10231;width:1472;height:291;mso-wrap-style:square;v-text-anchor:top;rotation:270;mso-position-horizontal-relative:page;mso-position-vertical-relative:page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pacing w:val="-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зам. і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-1818;top:8822;width:1472;height:291;mso-wrap-style:square;v-text-anchor:top;rotation:270;mso-position-horizontal-relative:page;mso-position-vertical-relative:page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pacing w:val="-1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Інв. № дубл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-2025;top:6832;width:1885;height:291;mso-wrap-style:square;v-text-anchor:top;rotation:270;mso-position-horizontal-relative:page;mso-position-vertical-relative:page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  Підп. та 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-2025;top:11620;width:1885;height:291;mso-wrap-style:square;v-text-anchor:top;rotation:270;mso-position-horizontal-relative:page;mso-position-vertical-relative:page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  Підп. та 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-1818;top:13713;width:1472;height:291;mso-wrap-style:square;v-text-anchor:top;rotation:270;mso-position-horizontal-relative:page;mso-position-vertical-relative:page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pacing w:val="-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Інв. № 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pacing w:val="-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uk-UA"/>
                                  </w:rPr>
                                  <w:t>ориг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pacing w:val="-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stroked="t" o:allowincell="t" style="position:absolute;left:-537;top:-347;width:10403;height:16129;mso-wrap-style:none;v-text-anchor:middle;mso-position-horizontal-relative:page;mso-position-vertical-relative:page">
                        <v:fill o:detectmouseclick="t" on="false"/>
                        <v:stroke color="black" weight="28440" joinstyle="miter" endcap="flat"/>
                        <w10:wrap type="none"/>
                      </v:rect>
                      <v:rect id="shape_0" stroked="t" o:allowincell="t" style="position:absolute;left:-1228;top:7502;width:688;height:8282;mso-wrap-style:none;v-text-anchor:middle;mso-position-horizontal-relative:page;mso-position-vertical-relative:page">
                        <v:fill o:detectmouseclick="t" on="false"/>
                        <v:stroke color="black" weight="28440" joinstyle="miter" endcap="flat"/>
                        <w10:wrap type="none"/>
                      </v:rect>
                      <v:rect id="shape_0" stroked="t" o:allowincell="t" style="position:absolute;left:-1228;top:12353;width:688;height:1998;mso-wrap-style:none;v-text-anchor:middle;mso-position-horizontal-relative:page;mso-position-vertical-relative:page">
                        <v:fill o:detectmouseclick="t" on="false"/>
                        <v:stroke color="black" weight="28440" joinstyle="miter" endcap="flat"/>
                        <w10:wrap type="none"/>
                      </v:rect>
                      <v:rect id="shape_0" stroked="t" o:allowincell="t" style="position:absolute;left:-1228;top:9503;width:688;height:1427;mso-wrap-style:none;v-text-anchor:middle;mso-position-horizontal-relative:page;mso-position-vertical-relative:page">
                        <v:fill o:detectmouseclick="t" on="false"/>
                        <v:stroke color="black" weight="2844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>ДКПП 35.20.31.</w:t>
            </w:r>
          </w:p>
        </w:tc>
        <w:tc>
          <w:tcPr>
            <w:tcW w:w="8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48" w:firstLine="42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НД 45.060</w:t>
            </w:r>
          </w:p>
        </w:tc>
      </w:tr>
      <w:tr>
        <w:trPr>
          <w:trHeight w:val="2019" w:hRule="atLeast"/>
        </w:trPr>
        <w:tc>
          <w:tcPr>
            <w:tcW w:w="453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ind w:right="-427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2235" w:hRule="atLeast"/>
        </w:trPr>
        <w:tc>
          <w:tcPr>
            <w:tcW w:w="453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ПО</w:t>
            </w:r>
            <w:r>
              <w:rPr>
                <w:bCs/>
                <w:sz w:val="28"/>
                <w:szCs w:val="28"/>
              </w:rPr>
              <w:t>ГОДЖЕ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еревезень Укрзалізниці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_________________  В. С. Алейник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   ”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                            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008 р.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ind w:right="-42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УЮ</w:t>
            </w:r>
          </w:p>
          <w:p>
            <w:pPr>
              <w:pStyle w:val="Normal"/>
              <w:ind w:right="-85" w:hanging="0"/>
              <w:rPr/>
            </w:pPr>
            <w:r>
              <w:rPr>
                <w:bCs/>
                <w:sz w:val="28"/>
                <w:szCs w:val="28"/>
                <w:lang w:val="uk-UA"/>
              </w:rPr>
              <w:t>Директор ДП  „Державний науково-дослідний центр залізничного транспорту України”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_______________В. М. Самсонкін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   ”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                            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uk-UA"/>
        </w:rPr>
      </w:r>
    </w:p>
    <w:p>
      <w:pPr>
        <w:pStyle w:val="Heading1"/>
        <w:ind w:left="-426" w:hanging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 w:val="false"/>
          <w:sz w:val="28"/>
          <w:szCs w:val="28"/>
          <w:lang w:val="uk-UA"/>
        </w:rPr>
        <w:t>ВАЖІЛЬ ДЛЯ РОЗЧЕПЛЕННЯ АВТОЗЧЕПУ ВАГОНІВ</w:t>
      </w:r>
    </w:p>
    <w:p>
      <w:pPr>
        <w:pStyle w:val="Heading3"/>
        <w:ind w:left="-426" w:hanging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eading3"/>
        <w:ind w:left="-426" w:hanging="0"/>
        <w:jc w:val="center"/>
        <w:rPr>
          <w:rFonts w:ascii="Times New Roman" w:hAnsi="Times New Roman" w:cs="Times New Roman"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/>
          <w:sz w:val="28"/>
          <w:szCs w:val="28"/>
          <w:lang w:val="uk-UA"/>
        </w:rPr>
        <w:t>Технічні умови</w:t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/>
          <w:b/>
          <w:bCs/>
          <w:caps/>
          <w:sz w:val="28"/>
          <w:szCs w:val="28"/>
          <w:lang w:val="uk-UA"/>
        </w:rPr>
      </w:r>
    </w:p>
    <w:p>
      <w:pPr>
        <w:pStyle w:val="Heading3"/>
        <w:ind w:left="-426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У У 35.2 – 31604528 – 001 : 2008</w:t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ind w:left="-426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5074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126"/>
      </w:tblGrid>
      <w:tr>
        <w:trPr/>
        <w:tc>
          <w:tcPr>
            <w:tcW w:w="29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Уведен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перше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ата надання чинності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7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 обмеження строку чинності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285"/>
        <w:gridCol w:w="4440"/>
      </w:tblGrid>
      <w:tr>
        <w:trPr>
          <w:trHeight w:val="1852" w:hRule="atLeast"/>
          <w:cantSplit w:val="true"/>
        </w:trPr>
        <w:tc>
          <w:tcPr>
            <w:tcW w:w="487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ПО</w:t>
            </w:r>
            <w:r>
              <w:rPr>
                <w:bCs/>
                <w:sz w:val="28"/>
                <w:szCs w:val="28"/>
              </w:rPr>
              <w:t>ГОДЖЕ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охорони і організації праці Укрзалізниці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__________________ Л. О. Поляков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Heading3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      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.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4440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РОЗРОБЛЕНО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Директора ДП  „Державний науково-дослідний центр залізничного транспорту України”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___________________ В. О. Шиш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   ”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                            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.</w:t>
            </w:r>
          </w:p>
        </w:tc>
      </w:tr>
      <w:tr>
        <w:trPr>
          <w:trHeight w:val="1852" w:hRule="atLeast"/>
          <w:cantSplit w:val="true"/>
        </w:trPr>
        <w:tc>
          <w:tcPr>
            <w:tcW w:w="487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ПО</w:t>
            </w:r>
            <w:r>
              <w:rPr>
                <w:bCs/>
                <w:sz w:val="28"/>
                <w:szCs w:val="28"/>
              </w:rPr>
              <w:t>ГОДЖЕ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ачальника Головного управління безпеки руху та еколог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залізниці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_________________ В.С.Крот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Heading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      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.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4440" w:type="dxa"/>
            <w:tcBorders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453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53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на наступному аркуші</w:t>
      </w:r>
    </w:p>
    <w:tbl>
      <w:tblPr>
        <w:tblW w:w="967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4145"/>
        <w:gridCol w:w="239"/>
        <w:gridCol w:w="131"/>
        <w:gridCol w:w="283"/>
        <w:gridCol w:w="4308"/>
        <w:gridCol w:w="86"/>
      </w:tblGrid>
      <w:tr>
        <w:trPr>
          <w:cantSplit w:val="true"/>
        </w:trPr>
        <w:tc>
          <w:tcPr>
            <w:tcW w:w="4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0" w:firstLine="54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-1105535</wp:posOffset>
                      </wp:positionH>
                      <wp:positionV relativeFrom="page">
                        <wp:posOffset>-229870</wp:posOffset>
                      </wp:positionV>
                      <wp:extent cx="7046595" cy="10243820"/>
                      <wp:effectExtent l="13335" t="14605" r="14605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46640" cy="10243800"/>
                                <a:chOff x="0" y="0"/>
                                <a:chExt cx="7046640" cy="10243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052520"/>
                                  <a:ext cx="186840" cy="618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40" y="930960"/>
                                    <a:ext cx="182160" cy="525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74760" y="2664720"/>
                                    <a:ext cx="935280" cy="185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pacing w:val="-18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Взам. і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73320" y="1769760"/>
                                    <a:ext cx="935280" cy="185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pacing w:val="-10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Інв. № дубл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04720" y="506160"/>
                                    <a:ext cx="1197720" cy="185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 xml:space="preserve">   Підп. та дат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04720" y="3546720"/>
                                    <a:ext cx="1197720" cy="185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 xml:space="preserve">   Підп. та дат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73320" y="4875840"/>
                                    <a:ext cx="935280" cy="185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pacing w:val="-6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 xml:space="preserve">Інв. №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pacing w:val="-6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bidi="ar-SA" w:val="uk-UA"/>
                                        </w:rPr>
                                        <w:t>ориг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pacing w:val="-6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bidi="ar-SA" w:val="ru-RU"/>
                                        </w:rPr>
                                        <w:t>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39920" y="0"/>
                                  <a:ext cx="6606720" cy="1024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4984200"/>
                                  <a:ext cx="437400" cy="5259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8064360"/>
                                  <a:ext cx="437400" cy="126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6254640"/>
                                  <a:ext cx="437400" cy="90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6.8pt;margin-top:-18.1pt;width:594.55pt;height:806.6pt" coordorigin="-2536,-362" coordsize="11891,16132">
                      <v:group id="shape_0" style="position:absolute;left:-2536;top:6816;width:1886;height:8952">
                        <v:rect id="shape_0" stroked="t" o:allowincell="t" style="position:absolute;left:-1739;top:7486;width:286;height:8281;mso-wrap-style:none;v-text-anchor:middle;mso-position-horizontal-relative:page;mso-position-vertical-relative:page">
                          <v:fill o:detectmouseclick="t" on="false"/>
                          <v:stroke color="black" weight="28440" joinstyle="miter" endcap="flat"/>
                          <w10:wrap type="none"/>
                        </v:rect>
                        <v:shape id="shape_0" stroked="f" o:allowincell="t" style="position:absolute;left:-2331;top:10216;width:1472;height:291;mso-wrap-style:square;v-text-anchor:top;rotation:270;mso-position-horizontal-relative:page;mso-position-vertical-relative:page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pacing w:val="-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зам. і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-2329;top:8807;width:1472;height:291;mso-wrap-style:square;v-text-anchor:top;rotation:270;mso-position-horizontal-relative:page;mso-position-vertical-relative:page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pacing w:val="-1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Інв. № дубл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-2536;top:6817;width:1885;height:291;mso-wrap-style:square;v-text-anchor:top;rotation:270;mso-position-horizontal-relative:page;mso-position-vertical-relative:page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  Підп. та 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-2536;top:11605;width:1885;height:291;mso-wrap-style:square;v-text-anchor:top;rotation:270;mso-position-horizontal-relative:page;mso-position-vertical-relative:page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  Підп. та 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-2329;top:13698;width:1472;height:291;mso-wrap-style:square;v-text-anchor:top;rotation:270;mso-position-horizontal-relative:page;mso-position-vertical-relative:page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pacing w:val="-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Інв. № 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pacing w:val="-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uk-UA"/>
                                  </w:rPr>
                                  <w:t>ориг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pacing w:val="-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stroked="t" o:allowincell="t" style="position:absolute;left:-1048;top:-362;width:10403;height:16129;mso-wrap-style:none;v-text-anchor:middle;mso-position-horizontal-relative:page;mso-position-vertical-relative:page">
                        <v:fill o:detectmouseclick="t" on="false"/>
                        <v:stroke color="black" weight="28440" joinstyle="miter" endcap="flat"/>
                        <w10:wrap type="none"/>
                      </v:rect>
                      <v:rect id="shape_0" stroked="t" o:allowincell="t" style="position:absolute;left:-1739;top:7487;width:688;height:8282;mso-wrap-style:none;v-text-anchor:middle;mso-position-horizontal-relative:page;mso-position-vertical-relative:page">
                        <v:fill o:detectmouseclick="t" on="false"/>
                        <v:stroke color="black" weight="28440" joinstyle="miter" endcap="flat"/>
                        <w10:wrap type="none"/>
                      </v:rect>
                      <v:rect id="shape_0" stroked="t" o:allowincell="t" style="position:absolute;left:-1739;top:12338;width:688;height:1998;mso-wrap-style:none;v-text-anchor:middle;mso-position-horizontal-relative:page;mso-position-vertical-relative:page">
                        <v:fill o:detectmouseclick="t" on="false"/>
                        <v:stroke color="black" weight="28440" joinstyle="miter" endcap="flat"/>
                        <w10:wrap type="none"/>
                      </v:rect>
                      <v:rect id="shape_0" stroked="t" o:allowincell="t" style="position:absolute;left:-1739;top:9488;width:688;height:1427;mso-wrap-style:none;v-text-anchor:middle;mso-position-horizontal-relative:page;mso-position-vertical-relative:page">
                        <v:fill o:detectmouseclick="t" on="false"/>
                        <v:stroke color="black" weight="2844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родовження титульного аркуша</w:t>
            </w:r>
          </w:p>
          <w:p>
            <w:pPr>
              <w:pStyle w:val="Heading3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У У 35.2 – 31604528 – 001 : 2008</w:t>
            </w:r>
          </w:p>
        </w:tc>
      </w:tr>
      <w:tr>
        <w:trPr>
          <w:trHeight w:val="1312" w:hRule="atLeast"/>
          <w:cantSplit w:val="true"/>
        </w:trPr>
        <w:tc>
          <w:tcPr>
            <w:tcW w:w="46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ДЖЕНО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Головний державний санітарний лікар залізничного транспорту Україн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________________ Р.М. Макомел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      ”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7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6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7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6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ДЖЕНО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иректор Бюро з стандартизації та нормативного забезпечення на залізничному транспорті “Укрзалізстандарт”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__________________  О.А. Іванов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   ”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                            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207" w:gutter="0" w:header="0" w:top="7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Kudriashov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UkrainianKudriashov;Courier New" w:hAnsi="UkrainianKudriashov;Courier New" w:cs="UkrainianKudriashov;Courier New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krainianKudriashov;Courier New" w:hAnsi="UkrainianKudriashov;Courier New" w:cs="UkrainianKudriashov;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2:43:00Z</dcterms:created>
  <dc:creator>Оксана</dc:creator>
  <dc:description/>
  <dc:language>en-US</dc:language>
  <cp:lastModifiedBy>Shevchuk</cp:lastModifiedBy>
  <cp:lastPrinted>2007-07-03T17:50:00Z</cp:lastPrinted>
  <dcterms:modified xsi:type="dcterms:W3CDTF">2008-12-19T11:23:00Z</dcterms:modified>
  <cp:revision>7</cp:revision>
  <dc:subject/>
  <dc:title>ДКПП 31</dc:title>
</cp:coreProperties>
</file>